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N GOING OFF</w:t>
      </w:r>
    </w:p>
    <w:p>
      <w:pPr>
        <w:pStyle w:val="Normal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'll be a long time gon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efore I retur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ummer and its long day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(short wet and staying burn)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ill have gone golden over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'll want you wanting me then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mpossible lady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way bees legging ben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pistils of crocu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irst Spring days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way winds lap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(and fingering ray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f Sun) pond prairie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anting keeps good marr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17:00Z</dcterms:created>
  <dc:creator>Karlann Coughlin</dc:creator>
  <dc:description/>
  <dc:language>en-US</dc:language>
  <cp:lastModifiedBy>Karlann Coughlin</cp:lastModifiedBy>
  <dcterms:modified xsi:type="dcterms:W3CDTF">2010-03-23T00:19:00Z</dcterms:modified>
  <cp:revision>1</cp:revision>
  <dc:subject/>
  <dc:title>ON GOING OFF</dc:title>
</cp:coreProperties>
</file>